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hanging="0"/>
        <w:rPr>
          <w:b/>
          <w:b/>
          <w:sz w:val="22"/>
          <w:szCs w:val="22"/>
          <w:u w:val="single"/>
        </w:rPr>
      </w:pPr>
      <w:r>
        <w:rPr>
          <w:sz w:val="18"/>
          <w:szCs w:val="18"/>
        </w:rPr>
        <w:t xml:space="preserve">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>Załącznik nr 4</w:t>
      </w:r>
    </w:p>
    <w:p>
      <w:pPr>
        <w:pStyle w:val="Normal"/>
        <w:spacing w:lineRule="auto" w:line="360"/>
        <w:ind w:left="4248" w:hanging="0"/>
        <w:rPr>
          <w:sz w:val="22"/>
          <w:szCs w:val="22"/>
        </w:rPr>
      </w:pPr>
      <w:r>
        <w:rPr>
          <w:sz w:val="22"/>
          <w:szCs w:val="22"/>
        </w:rPr>
        <w:t>do wniosku o dofinansowanie podjęcia działalności gospodarczej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ieczęć Pracodawcy</w:t>
        <w:tab/>
        <w:tab/>
        <w:tab/>
        <w:tab/>
        <w:tab/>
        <w:tab/>
        <w:t>Miejscowość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ata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Zaświadczenie o wynagrodzeniu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Niniejszym zaświadcza się</w:t>
      </w:r>
      <w:r>
        <w:rPr>
          <w:sz w:val="22"/>
          <w:szCs w:val="22"/>
        </w:rPr>
        <w:t>, że Pan/Pani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ieszkały(a) …………………………………………………………………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(dokładny adres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Pesel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st zatrudniony(a) od dnia .……………..……………………..na czas 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……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(dokładny adres zakładu pracy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umowy o pracę na stanowisku ………………………………………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 wynagrodzeniem brutto z ostatniego miesiąca poprzedzającego dzień wydania zaświadczenia w wysokości 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wyższe wynagrodzenie jest wolne/nie jest wolne od zajęć sądowych i administracyjnych*. Pracownik nie jest/jest w okresie wypowiedzenia*. Zakład pracy nie jest/jest w stanie likwidacji*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niejsze zaświadczenie wydaje się celem przedłożenia w Powiatowym Urzędzie Pracy w Lipsku. Zaświadczenie ważne jest 3 miesiące od daty wysta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(pieczęć i podpis Pracodawcy lub osoby upoważnionej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niepotrzebne skreślić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077" w:gutter="0" w:header="0" w:top="5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50:00Z</dcterms:created>
  <dc:creator>Katarzyna Rogoś</dc:creator>
  <dc:description/>
  <cp:keywords/>
  <dc:language>en-US</dc:language>
  <cp:lastModifiedBy>Katarzyna Rogoś</cp:lastModifiedBy>
  <cp:lastPrinted>2023-12-22T08:24:00Z</cp:lastPrinted>
  <dcterms:modified xsi:type="dcterms:W3CDTF">2025-05-28T11:41:00Z</dcterms:modified>
  <cp:revision>55</cp:revision>
  <dc:subject/>
  <dc:title>Pieczęć Pracodawcy</dc:title>
</cp:coreProperties>
</file>